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редак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от 12.12.2024г.                                                                           № 107-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в редакции приказа от 16.12.2025г. № 130-о)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орядка составления и ведения сводной бюджетной росписи бюджета 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 муниципального образования Кавказский муниципальный район Краснодарского края)».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15.1, 217, 219.1, 232 Бюджетного кодекса Российской Федерации, статьей 21.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ение Совета муниципального образования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 xml:space="preserve">Кавказский райо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28 февраля 2013 г.№661«Об утверждении Положения о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 xml:space="preserve">бюджетном процесс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муниципальном образовании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Кавказский рай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Положением о финансовом управлении администрации муниципального образовании Кавказский район, утвержденным решением Совета муниципального образования Кавказский район от 24 декабря 2009 года №174</w:t>
      </w:r>
      <w:r>
        <w:rPr>
          <w:rFonts w:cs="Times New Roman" w:ascii="Times New Roman" w:hAnsi="Times New Roman"/>
          <w:sz w:val="28"/>
          <w:szCs w:val="28"/>
        </w:rPr>
        <w:t>, и в целях организации исполнения бюджета муниципального образования Кавказский муниципальный район Краснодарского края                  п р и к а з ы в а ю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Утвердить Порядок составления и ведения сводной бюджетной росписи бюджета 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 муниципального образования Кавказский муниципальный район Краснодарского края) (приложение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Начальнику отдела информатизации и АСУ А.Н. Дахно обеспечить техническую реализацию задач, вытекающих из утвержденного Порядка составления и ведения сводной бюджетной росписи бюджета муниципального образования Кавказский муниципальный район Краснодарского края и бюджетных росписей главных распорядителей средств бюджета муниципального образования Кавказский муниципальный район Краснодарского края (главных администраторов источников финансирования дефицита бюджета муниципального образования Кавказский муниципальный район Краснодарского края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Признать утратившим силу с 1 января 2025 года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28 декабря 2015 года № 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 финансового управления администрации муниципального образования Кавказский район от 22 апреля 2016 года № 29-о «О внесении изменений в приказ финансового управления администрации муниципального образования Кавказский район от 28.12.2015г. № 108-о «Об утверждении Порядка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ункт 1 приказа финансового управления администрации муниципального образования Кавказский район от 12 декабря 2016 года № 98-о «О внесении изменений в отдельные приказы финансового управления администрации муниципального образования Кавказский район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23 декабря 2016 года № 104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28 ноября 2017 года № 132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19 декабря 2018 года № 116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29 ноября 2019 года №91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17 марта 2020 года № 22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ункт 1 приказа финансового управления администрации муниципального образования Кавказский район от 20 апреля 2020 года №50-о «О внесении изменений в отдельные приказы финансового управления администрации муниципального образования Кавказский район»;</w:t>
      </w:r>
    </w:p>
    <w:p>
      <w:pPr>
        <w:pStyle w:val="Normal"/>
        <w:autoSpaceDE w:val="false"/>
        <w:ind w:firstLine="709"/>
        <w:rPr>
          <w:rFonts w:ascii="PlexSans;Times New Roman" w:hAnsi="PlexSans;Times New Roman" w:cs="PlexSans;Times New Roman"/>
          <w:color w:val="000000"/>
        </w:rPr>
      </w:pPr>
      <w:r>
        <w:rPr>
          <w:rFonts w:cs="PlexSans;Times New Roman" w:ascii="PlexSans;Times New Roman" w:hAnsi="PlexSans;Times New Roman"/>
          <w:color w:val="000000"/>
        </w:rPr>
        <w:t>приказ финансового управления администрации муниципального образования Кавказский район от 2 декабря 2020 года № 119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23 декабря 2021 года №114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8 декабря 2022 года №112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каз финансового управления администрации муниципального образования Кавказский район от 21 декабря 2023 года №89-о «О внесении изменений в приказ финансового управления администрации муниципального образования Кавказский район от 28 декабря 2015 года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 Контроль за выполнением настоящего приказа возложить на заместителя начальника, начальника правового отдела  финансового управления администрации муниципального образования Кавказский район И.А. Назаров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 Приказ вступает в силу с 1 января 2025 года и применяется к правоотношениям, возникающим при формировании сводной бюджетной росписи бюджета муниципального образования Кавказский район и бюджетных росписей главных распорядителей средств бюджета муниципального образования Кавказский район (главных администраторов источников финансирования дефицита бюджета</w:t>
      </w:r>
      <w:r>
        <w:rPr/>
        <w:t xml:space="preserve"> </w:t>
      </w:r>
      <w:r>
        <w:rPr>
          <w:szCs w:val="28"/>
        </w:rPr>
        <w:t>муниципального образования Кавказский район) на 2025 год и плановый период 2026 и 2027 годов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Л.А. Губа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подготовл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</w:t>
        <w:tab/>
        <w:tab/>
        <w:tab/>
        <w:tab/>
        <w:tab/>
        <w:t xml:space="preserve">   </w:t>
        <w:tab/>
        <w:t xml:space="preserve"> И.С. Гарькуша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lex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8:00Z</dcterms:created>
  <dc:creator>черенковагп</dc:creator>
  <dc:description/>
  <cp:keywords/>
  <dc:language>en-US</dc:language>
  <cp:lastModifiedBy>Vasilyeva</cp:lastModifiedBy>
  <cp:lastPrinted>2024-12-12T08:44:00Z</cp:lastPrinted>
  <dcterms:modified xsi:type="dcterms:W3CDTF">2025-12-26T09:23:00Z</dcterms:modified>
  <cp:revision>38</cp:revision>
  <dc:subject/>
  <dc:title>Зарегистрировано в Минюсте РФ 30 декабря 2004 г</dc:title>
</cp:coreProperties>
</file>